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400-1495/20-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b/>
          <w:sz w:val="22"/>
          <w:szCs w:val="22"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3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са чланом 13. Закона о здравственој заштити (''Службени гласник РС“, број 25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30.дец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СПОДЕЛЕ СРЕДСТАВА ЗДРАВСТВЕНИМ УСТАНОВАМА У ЈАВНОЈ СВОЈИНИ </w:t>
      </w: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дел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дравственим установам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(у даљем тексту: Програм) уређује се начин расподеле средства здравственим установама </w:t>
      </w:r>
      <w:r>
        <w:rPr>
          <w:rFonts w:cs="Arial" w:ascii="Arial" w:hAnsi="Arial"/>
          <w:sz w:val="22"/>
          <w:szCs w:val="22"/>
          <w:lang w:val="sr-RS"/>
        </w:rPr>
        <w:t>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z w:val="22"/>
          <w:szCs w:val="22"/>
          <w:lang w:val="sr-RS"/>
        </w:rPr>
        <w:t>60.00</w:t>
      </w:r>
      <w:r>
        <w:rPr>
          <w:rFonts w:cs="Arial" w:ascii="Arial" w:hAnsi="Arial"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су распоређе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)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sr-RS"/>
        </w:rPr>
        <w:t xml:space="preserve">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- 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</w:t>
      </w:r>
      <w:r>
        <w:rPr>
          <w:rFonts w:cs="Arial" w:ascii="Arial" w:hAnsi="Arial"/>
          <w:sz w:val="22"/>
          <w:szCs w:val="22"/>
          <w:lang w:val="sr-CS"/>
        </w:rPr>
        <w:t xml:space="preserve"> 0001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ф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обавезног социјалног осигурања, извор 01- </w:t>
      </w:r>
      <w:r>
        <w:rPr>
          <w:rFonts w:cs="Arial" w:ascii="Arial" w:hAnsi="Arial"/>
          <w:sz w:val="22"/>
          <w:szCs w:val="22"/>
          <w:lang w:val="sr-RS"/>
        </w:rPr>
        <w:t xml:space="preserve">Општи </w:t>
      </w:r>
      <w:r>
        <w:rPr>
          <w:rFonts w:cs="Arial" w:ascii="Arial" w:hAnsi="Arial"/>
          <w:sz w:val="22"/>
          <w:szCs w:val="22"/>
          <w:lang w:val="sr-CS"/>
        </w:rPr>
        <w:t>приходи и</w:t>
      </w:r>
      <w:r>
        <w:rPr>
          <w:rFonts w:cs="Arial" w:ascii="Arial" w:hAnsi="Arial"/>
          <w:sz w:val="22"/>
          <w:szCs w:val="22"/>
          <w:lang w:val="sr-RS"/>
        </w:rPr>
        <w:t xml:space="preserve"> примања </w:t>
      </w:r>
      <w:r>
        <w:rPr>
          <w:rFonts w:cs="Arial" w:ascii="Arial" w:hAnsi="Arial"/>
          <w:sz w:val="22"/>
          <w:szCs w:val="22"/>
          <w:lang w:val="sr-CS"/>
        </w:rPr>
        <w:t xml:space="preserve"> буџет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редства наведена у тачки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ђују се на следећи начин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) стварање услова за бољу доступност и приступачност у коришћењу здравствене заштите на територији града Крагујевца у погледу простора и опреме и извршавање обавеза по извршним судским одлукама – износ од 43.350.000‬,00 од чега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FF0000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му здравља Крагујевац – износ о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2.6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воду за хитну медицинску помоћ Крагујевац – износ о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6.75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;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воду за стоматологију Крагујевац – износ о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.000.000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 кадра - износ од 16.650.000,00 динара, од чег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-  Заводу за стоматологију Крагујевац у интересу боље приступачности и доступности у коришћењу стоматолошке здравствене заштите - износ од 10.000.000,00 динара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- Завода за хитну медицинску помоћ Крагујевац у интересу приступачности и доступности у коришћењ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итне медицинске помоћи - износ од 6.650.000,00 динара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. Град Крагујевац ће са здравственим установама из тачке 2. Програма закључити уговоре којим ће регулисати међусобна права и обавезе у вези са спровођењем друштвене бриге за здравље на нивоу јединице локалне самоуправе која обухвата: стварање услова за приступачност и уједначеност коришћења примарне здравствене заштите, спровођење утврђених приоритета у здравственој заштити, бољу доступност и приступачност у коришћењу здравствене заштите на територији града Крагујевца изнад прописаних норматива/стандарда у погледу опреме, простора и кадра, као и извршавање обавеза по извршним судским одлук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 складу са законом.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4. </w:t>
      </w:r>
      <w:r>
        <w:rPr>
          <w:rFonts w:cs="Arial" w:ascii="Arial" w:hAnsi="Arial"/>
          <w:sz w:val="22"/>
          <w:szCs w:val="22"/>
          <w:lang w:val="sr-CS"/>
        </w:rPr>
        <w:t>За реализацију овог програма одговорна је Градска управа надлежна за област здравствене заштит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RS"/>
        </w:rPr>
        <w:t>.  Програм ће се примењивати од 1. јануара 2021.годин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здравственим установам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бавља и друге послове у оквиру своје надлежности и да у вршењу послова из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sz w:val="22"/>
          <w:szCs w:val="22"/>
          <w:lang w:val="sr-RS"/>
        </w:rPr>
        <w:t xml:space="preserve"> Чланом 1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она о здравственој заштити (''Службени гласник РС“, број 25/19) прописане су надлежности локалне самоуоправе везане за спровођење друштвене бриге за здравље на нивоу јединице локалне самоуправе, која обухвата мере за обезбеђење и спровођење здравствене заштите од интереса за грађане, које се спроводе на територији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асподеле средстава здравственим установама </w:t>
      </w:r>
      <w:r>
        <w:rPr>
          <w:rFonts w:cs="Arial" w:ascii="Arial" w:hAnsi="Arial"/>
          <w:sz w:val="22"/>
          <w:szCs w:val="22"/>
          <w:lang w:val="sr-RS"/>
        </w:rPr>
        <w:t>у јавној својини на територији 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sr-CS"/>
        </w:rPr>
        <w:t>које ће се користити за спровођење друштвене бриге за здравље</w:t>
      </w:r>
      <w:r>
        <w:rPr>
          <w:rFonts w:cs="Arial" w:ascii="Arial" w:hAnsi="Arial"/>
          <w:sz w:val="22"/>
          <w:szCs w:val="22"/>
          <w:lang w:val="sr-RS"/>
        </w:rPr>
        <w:t xml:space="preserve"> на нивоу јединице локалне смаоуправе – града Крагујевца, </w:t>
      </w:r>
      <w:r>
        <w:rPr>
          <w:rFonts w:cs="Arial" w:ascii="Arial" w:hAnsi="Arial"/>
          <w:sz w:val="22"/>
          <w:szCs w:val="22"/>
          <w:lang w:val="sr-CS"/>
        </w:rPr>
        <w:t>с обзиром на то д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у за ову намену распоређена средства у 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60.000</w:t>
      </w:r>
      <w:r>
        <w:rPr>
          <w:rFonts w:cs="Arial" w:ascii="Arial" w:hAnsi="Arial"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еђусобна права и обавезе Града и установа здравствене заштит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гледу расподеле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предељених у буџету Град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спровођење друштвене бриге за здравље на нивоу града, биће регулисана  уговорима, у складу са члан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145. став 3. Закона о здравственој заштити (''Службени гласник РС'', бр.  25/19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е за буџет и финансијско управљање 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</w:rPr>
        <w:t>XXVI-01-133/2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4.12.2020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sz w:val="22"/>
          <w:szCs w:val="22"/>
          <w:lang w:val="sr-RS"/>
        </w:rPr>
        <w:t>расподеле средстава здравственим установам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</w:t>
        <w:tab/>
        <w:tab/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2240" w:h="15840"/>
      <w:pgMar w:left="1800" w:right="180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06:00Z</dcterms:created>
  <dc:creator>marija.djordjevic</dc:creator>
  <dc:description/>
  <cp:keywords/>
  <dc:language>en-US</dc:language>
  <cp:lastModifiedBy>Gadrsko </cp:lastModifiedBy>
  <cp:lastPrinted>2020-12-30T12:43:00Z</cp:lastPrinted>
  <dcterms:modified xsi:type="dcterms:W3CDTF">2020-12-30T11:44:00Z</dcterms:modified>
  <cp:revision>106</cp:revision>
  <dc:subject/>
  <dc:title> </dc:title>
</cp:coreProperties>
</file>